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á zpráv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stavby a investora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</w:t>
        <w:tab/>
        <w:t>ZŠ Ruská Litvín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</w:t>
        <w:tab/>
        <w:tab/>
        <w:tab/>
        <w:t>MěÚ Litvín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projektu</w:t>
        <w:tab/>
        <w:t>BPO s.r.o. 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idická 1239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63 17   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části ZTI : Martina Žemličková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zpracování  </w:t>
        <w:tab/>
        <w:t>02 / 2018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peň projektu : </w:t>
        <w:tab/>
        <w:t xml:space="preserve">dokumentace pro stavební povolení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známka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projektová dokumentace je svým obsahem a rozsahem určena pro stavební povolení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klad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stávajícího stavu stavb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 půdorysy s návrhem nového stavu ve formátu dwg+zaměř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šeobecná čás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čel objektu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ístem stavby je stávající základní škola Ruská, kde se modernizace dotkne těchto učeben: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vilon B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 bude modernizován kabinet jazyků ve 2.NP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vilon C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2.NP se modernizace dotkne kabinetu fyziky+učebny jazyků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3.NP bude modernizována učebna fyziky+učebna jazyků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vilon D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1.NP se modernizace dotkne učebny pracovního vyučování+dílen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vičné kuchyňky,skladu  a WC pro imobilní 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sah projektové dokumentace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ást </w:t>
      </w: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  <w:r>
        <w:rPr>
          <w:rFonts w:cs="Times New Roman" w:ascii="Times New Roman" w:hAnsi="Times New Roman"/>
          <w:sz w:val="24"/>
          <w:szCs w:val="24"/>
        </w:rPr>
        <w:t xml:space="preserve"> řeší odvedení splaškových odpadních vod od nově osazených zařizovacích předmětů z modernizovaných částí do stávajících rozvodů kanalizace a napojení nových rozvodů vody na stávající rozvody vody v objektu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Technická část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Jelikož se jedná o modernizaci stávajících učeben,bude nutné před zahájením montážních prací upřesnit polohy stávajících rozvodů, které  budou využity pro napojení nových rozvodů od nově osazených zařizovacích předmětů.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avilon B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ŘETÍ NADZEMNÍ PODLAŽÍ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 druhém nadzemním podlaží zasáhnou stavební úpravy prostory místnosti číslo </w:t>
      </w:r>
      <w:r>
        <w:rPr>
          <w:rFonts w:cs="Times New Roman" w:ascii="Times New Roman" w:hAnsi="Times New Roman"/>
          <w:color w:val="FF0000"/>
          <w:sz w:val="28"/>
          <w:szCs w:val="28"/>
        </w:rPr>
        <w:t>3.05</w:t>
      </w:r>
      <w:r>
        <w:rPr>
          <w:rFonts w:cs="Times New Roman" w:ascii="Times New Roman" w:hAnsi="Times New Roman"/>
          <w:sz w:val="28"/>
          <w:szCs w:val="28"/>
        </w:rPr>
        <w:t>,který slouží jako kabinet jazyků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ah zdravotně technických instalací se vztahuje na výměnu umyvadla,včetně baterie.zápachové uzávěrky a připojovacího potrubí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vody budou vedeny ve stávajících trasách.Jako materiál je pro rozvod vody navrženo PPr v tlakové řadě PN10 pro studenou vodu a PN16 pro rozvod teplé vody.Potrubí bude izolováno návlekovou izolací v tloušťce 100mm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Připojovací kanalizační potrubí je navrženo z potrubí HT v profilu odpovídajícímu počtu napojovaných zařizovacích předmětů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avilon C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RUHÉ NADZEMNÍ PODLAŽÍ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 druhém nadzemním podlaží zasáhnou stavební úpravy prostory místnosti číslo </w:t>
      </w:r>
      <w:r>
        <w:rPr>
          <w:rFonts w:cs="Times New Roman" w:ascii="Times New Roman" w:hAnsi="Times New Roman"/>
          <w:color w:val="FF0000"/>
          <w:sz w:val="28"/>
          <w:szCs w:val="28"/>
        </w:rPr>
        <w:t>2.05</w:t>
      </w:r>
      <w:r>
        <w:rPr>
          <w:rFonts w:cs="Times New Roman" w:ascii="Times New Roman" w:hAnsi="Times New Roman"/>
          <w:sz w:val="28"/>
          <w:szCs w:val="28"/>
        </w:rPr>
        <w:t xml:space="preserve">,který slouží jako kabinet jazyků a místnosti </w:t>
      </w:r>
      <w:r>
        <w:rPr>
          <w:rFonts w:cs="Times New Roman" w:ascii="Times New Roman" w:hAnsi="Times New Roman"/>
          <w:color w:val="FF0000"/>
          <w:sz w:val="28"/>
          <w:szCs w:val="28"/>
        </w:rPr>
        <w:t>2.08</w:t>
      </w:r>
      <w:r>
        <w:rPr>
          <w:rFonts w:cs="Times New Roman" w:ascii="Times New Roman" w:hAnsi="Times New Roman"/>
          <w:sz w:val="28"/>
          <w:szCs w:val="28"/>
        </w:rPr>
        <w:t>,kde se nachází učebna jazyků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ozsah zdravotně technických instalací v těchto místnostech se vztahuje na výměnu umyvadla,včetně baterie.zápachové uzávěrky a připojovacího potrubí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zvody budou vedeny ve stávajících trasách.Jako materiál je pro rozvod vody navrženo PPr v tlakové řadě PN10 pro studenou vodu a PN16 pro rozvod teplé vody.Potrubí bude izolováno návlekovou izolací v tloušťce 100mm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pojovací kanalizační potrubí je navrženo z potrubí HT v profilu odpovídajícímu počtu napojovaných zařizovacích předmětů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ŘETÍ NADZEMNÍ PODLAŽÍ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 třetím nadzemním podlaží se modernizace dotkne místností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.02 </w:t>
      </w: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color w:val="FF0000"/>
          <w:sz w:val="28"/>
          <w:szCs w:val="28"/>
        </w:rPr>
        <w:t>3.0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ístnost </w:t>
      </w:r>
      <w:r>
        <w:rPr>
          <w:rFonts w:cs="Times New Roman" w:ascii="Times New Roman" w:hAnsi="Times New Roman"/>
          <w:color w:val="FF0000"/>
          <w:sz w:val="28"/>
          <w:szCs w:val="28"/>
        </w:rPr>
        <w:t>3.02</w:t>
      </w:r>
      <w:r>
        <w:rPr>
          <w:rFonts w:cs="Times New Roman" w:ascii="Times New Roman" w:hAnsi="Times New Roman"/>
          <w:sz w:val="28"/>
          <w:szCs w:val="28"/>
        </w:rPr>
        <w:t xml:space="preserve"> slouží jako učebna fyziky. Bude zde osazeno 5 dřezů pro žáky a jeden dřez v katedře pro učitele.Připojovací potrubí vody pro dřezy bude vedeno v souběhu s kanalizačním potrubí v pultu.V prostoru pod katedrou učitele klesne pod strop učebny ve 2.NP a bude napojeno na stávající stoupací potrubí vody a kanalizace.Celá trasa potrubí bude oplentována. 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závěry vodovodního potrubí se osadí v prostoru pod katedrou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ozvod bude izolován návlekovou izolací a uložen v instalačních žlabec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ako materiál je navrženo pro rozvody SV plastové potrubí PPR tlakové řady PN10 a pro rozvod TV PPR tlakové řady PN16. Rozvod vody bude opatřen tepelnou izolací z pěnového polyetylenu (MIRELON). Pro připojovací potrubí SV 9 mm a TV 13 mm.Potrubí bude montováno dle montážních pokynů výrobce s respektováním dilatace potrubí. Pro roztažnost a smršťování potrubí za provozu se doporučuje při montáži potrubí teplota +20°C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řipojovací kanalizační potrubí pro dřezy bude vyústěno 400 mm nad podlahou a uzátkováno.Jako materiál je navrženo plastové potrubí HT o průměru 50mm a 70mm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ístnost </w:t>
      </w:r>
      <w:r>
        <w:rPr>
          <w:rFonts w:cs="Times New Roman" w:ascii="Times New Roman" w:hAnsi="Times New Roman"/>
          <w:color w:val="FF0000"/>
          <w:sz w:val="28"/>
          <w:szCs w:val="28"/>
        </w:rPr>
        <w:t>3.08</w:t>
      </w:r>
      <w:r>
        <w:rPr>
          <w:rFonts w:cs="Times New Roman" w:ascii="Times New Roman" w:hAnsi="Times New Roman"/>
          <w:sz w:val="28"/>
          <w:szCs w:val="28"/>
        </w:rPr>
        <w:t xml:space="preserve"> bude modernizována na učebnu jazyků.Rozsah zdravotně technických instalací se vztahuje na výměnu umyvadla,jehož výměna bude včetně připojovacího potrubí,zápachové uzávěrky a baterie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zvody budou vedeny ve stávajících trasách.Jako materiál je pro rozvod vody navrženo PPr v tlakové řadě PN10 pro studenou vodu a PN16 pro rozvod teplé vody.Potrubí bude izolováno návlekovou izolací v tloušťce 100mm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pojovací kanalizační potrubí je navrženo z potrubí HT v profilu odpovídajícímu počtu napojovaných zařizovacích předmětů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Pavilon D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VNÍ NADZEMNÍ PODLAŽÍ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prvním nadzemním podlaží se modernizace dotkne místností </w:t>
      </w:r>
      <w:r>
        <w:rPr>
          <w:rFonts w:cs="Times New Roman" w:ascii="Times New Roman" w:hAnsi="Times New Roman"/>
          <w:color w:val="FF0000"/>
          <w:sz w:val="28"/>
          <w:szCs w:val="28"/>
        </w:rPr>
        <w:t>1.01,1.04,1.05 a 1.0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Místnost 1.0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to místnost slouží jako dílny. Rozsah zdravotně technických instalací se vztahuje na výměnu umyvadel,včetně baterie,zápachové uzávěrky a připojovacího potrubí a napojení nově osazených dvou keramických dřezů s větší světlostí odpadního potrubí DN100,včetně baterie a zápachové uzávěrky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pojovací potrubí vody a kanalizace bude napojeno na stávající stoupací potrubí.Trasa bude vedena v drážce ve zdivu.Připojovací potrubí od dřezů bude svedeno pod strop 1.PP,kde se napojí do ležatého kanalizačního svodu,který je veden pod stropem.Napojení se provede pomocí nově vysazené odbočky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ozvody vody budou provedeny z PPr v tlakové řadě PN10 pro studenou vodu a PN16 pro rozvod teplé vody.Potrubí bude izolováno návlekovou izolací v tloušťce 100mm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pojovací kanalizační potrubí je navrženo z potrubí HT v profilu odpovídajícímu počtu napojovaných zařizovacích předmětů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Místnost 1.04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Zde je cvičná kuchyňka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ah zdravotně technických instalací se vztahuje na osazení umyvadla,včetně baterie,zápachové uzávěrky a připojovacího potrubí a napojení nově osazených dvou dřezů ,včetně baterie a zápachové uzávěrky a napojení nově osazené myčky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řipojovací potrubí vody a kanalizace bude napojeno na stávající stoupací potrubí,které probíhá v rohu místnosti.Trasa bude vedena v podlaze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zvody vody budou provedeny z PPr v tlakové řadě PN10 pro studenou vodu a PN16 pro rozvod teplé vody.Potrubí bude izolováno návlekovou izolací v tloušťce 100mm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pojovací kanalizační potrubí je navrženo z potrubí HT v profilu odpovídajícímu počtu napojovaných zařizovacích předmětů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Místnost 1.05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Zde bude upraven sklad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ah zdravotně technických instalací se vztahuje na osazení nové vpusti v podlaze a pračky a sušičky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řipojovací potrubí vody bude napojeno ze sousední místnosti kuchyňky.Trasa bude vedena v drážce ve zdivu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pad od vpusti a pračky bude svedeno pod strop suterénu,kde bude napojeno do stávajícího rozvodu kanalizace pod stropem do nově vysazené odbočky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zvody vody budou provedeny z PPr v tlakové řadě PN10 pro studenou vodu a PN16 pro rozvod teplé vody.Potrubí bude izolováno návlekovou izolací v tloušťce 100mm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pojovací kanalizační potrubí je navrženo z potrubí HT v profilu odpovídajícímu počtu napojovaných zařizovacích předmětů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Místnost 1.0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de bude upraveno stávající WC na WC pro imobilní.V prostoru stávajícího WC je vedeno stoupací kanalizační potrubí.V rámci úprav bude demontován odskok kanalizačního potrubí pod stropem a trasa bude vedena v přímém svislém směru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pojovací potrubí vody a kanalizace pro umyvadlo se napojí do nového připojovacího potrubí ze sousední místnosti kuchyňky. Trasa bude vedena v drážce v příčce k rohovým ventilům pro umyvadlo.Odpadní potrubí od WC bude svedeno pod strop 1.PP,kde se napojí do stávajícího kanalizačního potrubí do nově vysazené odbočky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zvody vody budou provedeny z PPr v tlakové řadě PN10 pro studenou vodu a PN16 pro rozvod teplé vody.Potrubí bude izolováno návlekovou izolací v tloušťce 100mm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pojovací kanalizační potrubí je navrženo z potrubí HT v profilu odpovídajícímu počtu napojovaných zařizovacích předmětů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KOUŠKY POTRUBÍ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NALIZAC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d uvedením kanalizace do provozu se provede technická prohlídka a zkouška dle příslušných ustanovení ČSN 75 6760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DOVOD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 dokončení montáže potrubí vnitřního vodovodu se provede ještě před napojením na veřejný vodovod prohlídka a tlaková zkouška podle příslušných ustanovení ČSN 73 6660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d předáním do užívání se musí vodovod propláchnout a dezinfikovat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ÝPOČTOVÁ ČÁST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řeba pitné vody a množství splaškových odpadních vod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U potřeby vody dochází k navýšení o </w:t>
      </w:r>
      <w:r>
        <w:rPr>
          <w:rFonts w:cs="Times New Roman" w:ascii="Times New Roman" w:hAnsi="Times New Roman"/>
          <w:b/>
          <w:sz w:val="28"/>
          <w:szCs w:val="28"/>
        </w:rPr>
        <w:t xml:space="preserve">0,7 l/s </w:t>
      </w:r>
      <w:r>
        <w:rPr>
          <w:rFonts w:cs="Times New Roman" w:ascii="Times New Roman" w:hAnsi="Times New Roman"/>
          <w:sz w:val="28"/>
          <w:szCs w:val="28"/>
        </w:rPr>
        <w:t xml:space="preserve">a množství splaškových vod se navýší o </w:t>
      </w:r>
      <w:r>
        <w:rPr>
          <w:rFonts w:cs="Times New Roman" w:ascii="Times New Roman" w:hAnsi="Times New Roman"/>
          <w:b/>
          <w:sz w:val="28"/>
          <w:szCs w:val="28"/>
        </w:rPr>
        <w:t xml:space="preserve">1,6 l/s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ŘIZOVACÍ PŘEDMĚTY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řizovací předměty jsou navrženy standardní, tak aby odpovídaly účelu stavby/umyvadla/.Dřezy budou součástí nově osazených laboratorních stolů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zařizovacích předmětů budou instalovány stojánkové pákové baterie. Všechny výtokové armatury musí zabraňovat zpětnému nasátí vody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věr :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ráce budou prováděny dle platných ČSN a bezpečnostních předpisů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stavbě je nutno respektovat následující normy :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50 </w:t>
        <w:tab/>
        <w:tab/>
        <w:t>Technické výkresy – Instal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1 3463</w:t>
        <w:tab/>
        <w:tab/>
        <w:t>Výkresy kanalizace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6 0320</w:t>
        <w:tab/>
        <w:t>Tepelné soustavy v budovách – Příprava teplé vody – Navrhování a projektování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0873</w:t>
        <w:tab/>
        <w:tab/>
        <w:t>Požární bezpečnost staveb, zásobování požární vodo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01</w:t>
        <w:tab/>
        <w:tab/>
        <w:t>Navrhování vodovodního potrubí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10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1</w:t>
        <w:tab/>
        <w:t>Vnitřní vodovod pro rozvod vody určené k lidské spotřebě – Všeobecně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2</w:t>
        <w:tab/>
        <w:t>Vnitřní vodovod pro rozvod vody určené k lidské spotřebě - Navrhování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3</w:t>
        <w:tab/>
        <w:t>Vnitřní vodovod pro rozvod vody určené k lidské spotřebě – Dimenzování potrubí – Zjednodušená metoda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55</w:t>
        <w:tab/>
        <w:tab/>
        <w:t>Výpočet vnitřních vodovodů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62</w:t>
        <w:tab/>
        <w:tab/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 1717</w:t>
        <w:tab/>
        <w:tab/>
        <w:tab/>
        <w:t xml:space="preserve">Ochrana proti znečištění pitné vody ve vnitřních vodovodech a </w:t>
      </w:r>
    </w:p>
    <w:p>
      <w:pPr>
        <w:pStyle w:val="Normal"/>
        <w:spacing w:before="0" w:after="20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obecné požadavky na zařízení na ochranu proti znečištění zpětným průtokem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5 6760 </w:t>
        <w:tab/>
        <w:tab/>
        <w:t>Vnitřní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2056-1-5</w:t>
        <w:tab/>
        <w:tab/>
        <w:t>Vnitřní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ben 2018                                                                        Vypracovala:M.Žemlič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0" w:after="200"/>
      <w:rPr>
        <w:rFonts w:ascii="Cambria" w:hAnsi="Cambria" w:cs="Cambria"/>
        <w:sz w:val="28"/>
        <w:szCs w:val="28"/>
        <w:lang w:val="cs-CZ" w:eastAsia="en-US"/>
      </w:rPr>
    </w:pPr>
    <w:r>
      <w:rPr>
        <w:rFonts w:cs="Cambria" w:ascii="Cambria" w:hAnsi="Cambria"/>
        <w:sz w:val="28"/>
        <w:szCs w:val="2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3555</wp:posOffset>
              </wp:positionH>
              <wp:positionV relativeFrom="page">
                <wp:posOffset>10020935</wp:posOffset>
              </wp:positionV>
              <wp:extent cx="512445" cy="441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39.65pt;margin-top:789.0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cs-CZ"/>
      </w:rPr>
      <w:t>Modernizace infrastruktury základních škol v Litvínově-ZŠ Ruská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20:00Z</dcterms:created>
  <dc:creator>Dvořáková Zdeňka</dc:creator>
  <dc:description/>
  <cp:keywords/>
  <dc:language>en-US</dc:language>
  <cp:lastModifiedBy>Martin Žemlička</cp:lastModifiedBy>
  <cp:lastPrinted>2018-01-09T15:59:00Z</cp:lastPrinted>
  <dcterms:modified xsi:type="dcterms:W3CDTF">2018-04-04T18:20:00Z</dcterms:modified>
  <cp:revision>10</cp:revision>
  <dc:subject/>
  <dc:title>Modernizace infrastruktury základních škol v Litvínově-ZŠ Ruská</dc:title>
</cp:coreProperties>
</file>